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Vector Problems (#2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eastern and northern components of a vector of 20 m/s @ 40° north of 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perpendicular components of a vector of 50 ft. @ 30° S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20 meters east to 40 meters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50 feet west to 20 feet s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components of a vector 30 feet @ 30° N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btract 40 feet east from 20 feet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20 feet @ 30° NE to 30 feet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6:15:00Z</dcterms:created>
  <dc:creator>Mark T Campione</dc:creator>
  <dc:description/>
  <dc:language>en-US</dc:language>
  <cp:lastModifiedBy>Mark T Campione</cp:lastModifiedBy>
  <dcterms:modified xsi:type="dcterms:W3CDTF">2006-06-19T17:13:00Z</dcterms:modified>
  <cp:revision>2</cp:revision>
  <dc:subject/>
  <dc:title>Vector Problems (#2)</dc:title>
</cp:coreProperties>
</file>